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180"/>
        <w:gridCol w:w="1633"/>
        <w:gridCol w:w="1047"/>
      </w:tblGrid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ser name</w:t>
            </w:r>
            <w:r>
              <w:rPr/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sword</w:t>
            </w:r>
            <w:r>
              <w:rPr/>
              <w:t>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temose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chel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temose1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um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ay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um56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zka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nda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zka12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rry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tthew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rry177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xwell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45099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scher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ure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scher402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ns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nessa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ns45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ed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elia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eed31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nestedt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e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enestedt1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man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wendoly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man94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fstaedter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garet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ofstaedter1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en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gha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en109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nes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yle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nes9963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ze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isti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oze2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ino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hley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ino44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son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son3763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adows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le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adows22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kken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yssa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kken1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zzaglia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iacomo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zzaglia29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hach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onica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hach1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se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ristia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se763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affer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lizabeth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affer11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anzenbach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rich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anzenbach1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midt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di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midt94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mms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xis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mms30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iley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ma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miley20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aver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endan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aver70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ddigen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ichard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ddigen1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529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ierbach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nnah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ierbach19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4:00Z</dcterms:created>
  <dc:creator>Property of</dc:creator>
  <dc:description/>
  <cp:keywords/>
  <dc:language>en-US</dc:language>
  <cp:lastModifiedBy>Property of</cp:lastModifiedBy>
  <dcterms:modified xsi:type="dcterms:W3CDTF">2011-03-28T00:54:00Z</dcterms:modified>
  <cp:revision>1</cp:revision>
  <dc:subject/>
  <dc:title>User name </dc:title>
</cp:coreProperties>
</file>